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ГОДИШЕН ОТЧЕТ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А ИЗПЪЛНЕНИЕ НА БИЗНЕС ПЛАН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А РАЗВИТИЕ НА ДЕЙНОСТТА Н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…</w:t>
      </w:r>
      <w:r>
        <w:rPr>
          <w:rFonts w:cs="Times New Roman" w:ascii="Times New Roman" w:hAnsi="Times New Roman"/>
          <w:sz w:val="48"/>
          <w:szCs w:val="48"/>
        </w:rPr>
        <w:t>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КАТО ВИК ОПЕРАТОР ЗА 2021 Г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тът и структурата на текстовата част на отчетния доклад е в съответствие с изискванията на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едба за регулиране на качеството на ВиК услугите (НРКВКУ, обн. ДВ бр.6 от 22.01.2016 г.) и Указания за прилагане на НРКВКУ за регулаторния период 2017-2021 г., приети от КЕВР с решение по т. 2 от Протокол № 76/19.04.2016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 ОБЩА ЧАС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писание на ВиК оператора, основна информация:</w:t>
        <w:tab/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da-DK"/>
        </w:rPr>
        <w:t>, предоставяни от ВиК оператора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da-DK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дел на управление - кратко описание на текущото състояние от гледна точка на управлението на дружеството - договор (с асоциация по ВиК, концесионен), структура на капитал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служвана територия (площ, населени места)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да от друг оператор –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93" w:hanging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4.1. получавана – закупени водни количества, цени и доставчик,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93" w:hanging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4.2. продавана – описание на системата за доставяне на вода на друг ВиК оператор. Данни за доставени, фактурирани водни количества и загуби на вода, информация за монтирани средства за измерване на водните количества в пунктовете на отдаване на вода на друг ВиК оператор.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да с непитейни качества – описание на системата за доставяне на вода с непитейни качества. Данни за доставени, фактурирани водни количества и загуби на вода, информация за монтирани средства за измерване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чистване от друг оператор - получаване, обработване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лични сертификати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  <w:tab w:val="left" w:pos="1701" w:leader="none"/>
        </w:tabs>
        <w:spacing w:lineRule="auto" w:line="240" w:before="0" w:after="0"/>
        <w:ind w:left="0" w:firstLine="993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опазване на околна среда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  <w:tab w:val="left" w:pos="1701" w:leader="none"/>
        </w:tabs>
        <w:spacing w:lineRule="auto" w:line="240" w:before="0" w:after="0"/>
        <w:ind w:left="0" w:firstLine="993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по управление на качеството и др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Други специфични обстоятелства, влияещи на работа на ВиК оператор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</w:r>
    </w:p>
    <w:p>
      <w:pPr>
        <w:pStyle w:val="NoSpacing"/>
        <w:rPr>
          <w:rFonts w:ascii="Times New Roman" w:hAnsi="Times New Roman" w:cs="Times New Roman"/>
          <w:lang w:eastAsia="da-DK"/>
        </w:rPr>
      </w:pPr>
      <w:r>
        <w:rPr>
          <w:rFonts w:cs="Times New Roman" w:ascii="Times New Roman" w:hAnsi="Times New Roman"/>
          <w:lang w:eastAsia="da-DK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993" w:hanging="567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Описание на собствени източници за производство на електроенергия от възобновяеми</w:t>
      </w:r>
      <w:r>
        <w:rPr>
          <w:rFonts w:cs="Times New Roman" w:ascii="Times New Roman" w:hAnsi="Times New Roman"/>
          <w:lang w:eastAsia="da-D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 xml:space="preserve">източници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  <w:tab w:val="left" w:pos="1701" w:leader="none"/>
        </w:tabs>
        <w:spacing w:lineRule="auto" w:line="240" w:before="0" w:after="0"/>
        <w:ind w:left="993" w:hanging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Количества произведена, използвана / продадена електрическа енергия от собствени източници. Реализиран ефект от въвеждане - произведена/продадена електроенергия. Степен на покритие на собствените нужди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28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2"/>
        </w:numPr>
        <w:tabs>
          <w:tab w:val="clear" w:pos="709"/>
          <w:tab w:val="left" w:pos="1418" w:leader="none"/>
          <w:tab w:val="left" w:pos="1701" w:leader="none"/>
        </w:tabs>
        <w:spacing w:lineRule="auto" w:line="240" w:before="0" w:after="0"/>
        <w:ind w:left="993" w:hanging="0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Приложимо Решение на Комисията за определяне на преференциална цена на електрическа енергия от съответните собствени източници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</w:r>
    </w:p>
    <w:p>
      <w:pPr>
        <w:pStyle w:val="NoSpacing"/>
        <w:rPr>
          <w:rFonts w:ascii="Times New Roman" w:hAnsi="Times New Roman" w:cs="Times New Roman"/>
          <w:lang w:eastAsia="da-DK"/>
        </w:rPr>
      </w:pPr>
      <w:r>
        <w:rPr>
          <w:rFonts w:cs="Times New Roman" w:ascii="Times New Roman" w:hAnsi="Times New Roman"/>
          <w:lang w:eastAsia="da-DK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I.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ЕХНИЧЕСКА ЧАСТ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ите за качество по отношение на услугата доставяне на вода на потребителите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Ниво на покритие с водоснабдителни услуг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равнение на постигнатото спрямо заложеното в одобрения бизнес план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селени места присъединени към водоснабдителната мрежа на ВиК оператора през отчетната годин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селени места, в които дружеството не предоставя водоснабдителни услуги. Причин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Брой потребители за услугата доставяне на вода на потребителите – по групи (битови, обществени и търговски, и стопански потребители)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Качеството на питейната вода в големи зони на водоснабдяван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 xml:space="preserve">Брой на анализите за качество на питейните води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  <w:szCs w:val="24"/>
          <w:lang w:eastAsia="da-DK"/>
        </w:rPr>
        <w:t>Брой на нестандартните анализи и показатели, по които са констатирани несъответствия със стандартит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  <w:szCs w:val="24"/>
          <w:lang w:eastAsia="da-DK"/>
        </w:rPr>
        <w:t>Брой на контролните проби, извършени от РЗИ, връчени предписания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>Съпоставка на данните и анализ на получените резултат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>Изпълнени мероприятия през отчетната година за отстраняване на несъответствията с нормативните изисквания към качеството на питейните води</w:t>
      </w:r>
    </w:p>
    <w:p>
      <w:pPr>
        <w:pStyle w:val="NoSpacing"/>
        <w:rPr>
          <w:rFonts w:ascii="Times New Roman" w:hAnsi="Times New Roman" w:cs="Times New Roman"/>
          <w:color w:val="000000"/>
          <w:szCs w:val="24"/>
          <w:lang w:eastAsia="da-DK"/>
        </w:rPr>
      </w:pPr>
      <w:r>
        <w:rPr>
          <w:rFonts w:cs="Times New Roman" w:ascii="Times New Roman" w:hAnsi="Times New Roman"/>
          <w:color w:val="000000"/>
          <w:szCs w:val="24"/>
          <w:lang w:eastAsia="da-DK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Качеството на питейната вода в малки зони на водоснабдяван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 xml:space="preserve">Брой на анализи за качество на питейните води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 xml:space="preserve">Брой на нестандартните анализи и показатели, по които са констатирани несъответствия със стандартите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>Брой на контролните проби, извършени от РЗИ, връчени предписания в малки водоснабдителни зон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>Съпоставка на данните и анализ на получените резултат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szCs w:val="24"/>
          <w:lang w:eastAsia="da-DK"/>
        </w:rPr>
        <w:t>Изпълнени мероприятия за отстраняване на несъответствията с нормативните изисквания към качеството на питейните води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da-DK"/>
        </w:rPr>
      </w:pPr>
      <w:r>
        <w:rPr>
          <w:rFonts w:cs="Times New Roman" w:ascii="Times New Roman" w:hAnsi="Times New Roman"/>
          <w:color w:val="000000"/>
          <w:szCs w:val="24"/>
          <w:lang w:eastAsia="da-DK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Мониторинг на качеството на питейната вода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Планиран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Необходимост от извънредни пробонабирания (по зони)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Възникнали проблеми и предприети действия за отстраняване 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Непрекъснатостта на водоснабдяването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о време за откриване на течов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о време за локализиране на течовет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но време за отстраняване на течовет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ткриване на течовете – ефективност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Загубите на вода във водоснабдителните систем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 xml:space="preserve">Сравнителен анализ на постигнато спрямо заложено ниво на търговските загуби на вода (Q8) 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лен анализ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постигнато спрямо заложено ниво </w:t>
      </w:r>
      <w:r>
        <w:rPr>
          <w:rFonts w:cs="Times New Roman" w:ascii="Times New Roman" w:hAnsi="Times New Roman"/>
          <w:sz w:val="24"/>
          <w:szCs w:val="24"/>
        </w:rPr>
        <w:t xml:space="preserve">на реалните загуби на вода (Q7)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 xml:space="preserve">Сравнителен анализ на постигнато спрямо заложено ниво на подадена нефактурирана вода (Q3A)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Обосновка за начина на изчисляване на отчетените компоненти на загубите на вод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пецифични загуби на вода в куб. м/час х км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Изпълнени дейности през отчетната година за намаляване на загубите на вода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74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Авариите по водопроводната мрежа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Брой на авариите по довеждащи водопроводи, разпределителни водопроводи, сградни водопроводни отклонения (СВО).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(заложено - постигнато ниво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74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Налягане във водопроводната мреж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>Резултати от наблюдението на налягането в ключовите пунктове на ВС.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>Населени места (пунктове), при които през отчетната година е констатирана стойност на налягането извън нормативните изисквания и предприети действия от ВиК оператора за привеждане на налягането в нормативните изисквания.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Изпълнение</w:t>
      </w:r>
      <w:r>
        <w:rPr>
          <w:color w:val="000000"/>
        </w:rPr>
        <w:t xml:space="preserve"> на програмата за</w:t>
      </w:r>
      <w:r>
        <w:rPr>
          <w:rFonts w:eastAsia="Calibri"/>
          <w:color w:val="000000"/>
          <w:szCs w:val="24"/>
        </w:rPr>
        <w:t xml:space="preserve"> зониране на водопроводната мреж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овоизградени зони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ите за качество по отношение на услугата отвеждане на отпадъчни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Ниво на покритие с улугата отвеждане на отпадъчни вод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равнение на постигнатото спрямо заложеното в одобрения бизнес план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Населени места присъединени към канализационната мрежа на ВиК оператора през отчетната годин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Брой потребители за услугата отвеждане на отпадъчни води – по групи (битови, обществени и търговски, и стопански потребители)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Авариите на канализационната мрежа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Наводненията в имоти на трети лица, причинени от канализацията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ите за качество по отношение на услугата пречистване на отпадъчни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Ниво на покритие с услугата пречистване на отпадъчни вод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равнение на постигнатото спрямо заложеното в одобрения бизнес план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селени места, в които се предоставя услугата пречистване на отпадъчни води през отчетната годин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Брой потребители за услугата пречистване на отпадъчни води – по групи (битови, обществени и търговски, и стопански потребители)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 w:val="22"/>
        </w:rPr>
      </w:pPr>
      <w:r>
        <w:rPr>
          <w:rFonts w:eastAsia="Calibri"/>
          <w:color w:val="000000"/>
        </w:rPr>
        <w:t xml:space="preserve">Резултати от провеждания мониторинг върху </w:t>
      </w:r>
      <w:r>
        <w:rPr>
          <w:rFonts w:eastAsia="Calibri"/>
          <w:color w:val="000000"/>
          <w:szCs w:val="24"/>
        </w:rPr>
        <w:t>качеството на входящите и изходящи отпадъчни води на ПСОВ</w:t>
      </w:r>
      <w:r>
        <w:rPr>
          <w:color w:val="000000"/>
        </w:rPr>
        <w:t xml:space="preserve"> </w:t>
      </w:r>
      <w:r>
        <w:rPr>
          <w:rFonts w:eastAsia="Calibri"/>
          <w:color w:val="000000"/>
          <w:szCs w:val="24"/>
        </w:rPr>
        <w:t>за основните наблюдавани показатели, с оценка на приноса на битовия поток, производствените отпадъчни води, дъждовните води и инфилтрацията - като среднодневни товари, фактурирани водни количества, БПК5, ХПК, НВ, общ азот и общ фосфор, по категории на замърсеност по БПК5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zCs w:val="24"/>
        </w:rPr>
        <w:t>Изпълнение на изискванията на стандартите за качество към пречистените отпадъчни води (изход ПСОВ)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 xml:space="preserve">Мониторинг върху качеството на заустваните производствени отпадъчни води в градската канализация, за пречистване в ПСОВ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 xml:space="preserve">Оценка на въздействието върху работата на системата и ПСОВ, ако са констатирани залпови изпускания на замърсителни вещества от отделни предприятия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>Изпълнение на графика за извършване на контролните пробонабирания през отчетната годин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/>
      </w:pPr>
      <w:r>
        <w:rPr>
          <w:rFonts w:eastAsia="Calibri"/>
          <w:color w:val="000000"/>
        </w:rPr>
        <w:t xml:space="preserve">Утайки от ПСОВ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/>
      </w:pPr>
      <w:r>
        <w:rPr>
          <w:rFonts w:eastAsia="Calibri"/>
          <w:color w:val="000000"/>
        </w:rPr>
        <w:t>Резултати от извършени анализи на утайките, включително от акредитирана лаборатория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/>
      </w:pPr>
      <w:r>
        <w:rPr>
          <w:rFonts w:eastAsia="Calibri"/>
          <w:color w:val="000000"/>
        </w:rPr>
        <w:t>Количества и начин на оползотворяване на утайката; депонирана утайка; списък на сключените договори; оценка на икономическия ефект през отчетната година, лев/тон сухо вещество за оползотворена/депонирана утайк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/>
      </w:pPr>
      <w:r>
        <w:rPr>
          <w:rFonts w:eastAsia="Calibri"/>
          <w:color w:val="000000"/>
        </w:rPr>
        <w:t>Изпълнение на програмата за оползотворяване на натрупаната преди и генерираната през отчетния период утайка</w:t>
      </w:r>
    </w:p>
    <w:p>
      <w:pPr>
        <w:pStyle w:val="Normal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Анализ на постигнатото ниво на показателите за енергийната ефективност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Анализ на постигнатото ниво на енергийната ефективност за дейността по доставяне на вода на потребителит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ъществуваща и новоизградена АСУВ - описание, технически параметри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епен на управление на основните обекти от водоснабдителната система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Подмяна на съществуващи помпени агрегати с реално отчитане на подобрена енергийна ефекривност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Обекти от ВС с въведено честотно регулиране на мощността на инсталираните агрегати - отчетен ефект върху специфичния разход на ел. енергия в годишен аспект за куб. м подадена и/или пречистена вода (ПСПВ)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Анализ на постигнатото ниво на енергийната ефективност за дейността по отвеждане на отпадъчни вод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ъществуваща и новоизградена АСУК - описание, технически параметри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епен на управление на основните обекти от канализационната система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Подмяна на съществуващи помпени агрегати с реално отчитане на подобрена енергийна ефективност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Обекти с въведено честотно регулиране на мощността на инсталираните агрегати - отчетен ефект върху специфичния разход на ел. енергия в годишен аспект за куб. м отведена отпадъчна вод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/>
      </w:pPr>
      <w:r>
        <w:rPr>
          <w:rFonts w:eastAsia="Calibri"/>
          <w:color w:val="000000"/>
          <w:szCs w:val="24"/>
        </w:rPr>
        <w:t>Анализ на постигнатото ниво на енергийната ефективност за дейността по пречистване на отпадъчни води</w:t>
      </w:r>
      <w:r>
        <w:rPr>
          <w:color w:val="000000"/>
        </w:rPr>
        <w:t xml:space="preserve">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ъществуваща и новоизградена АСУ - описание, технически параметр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епен на управление на основните обекти от канализационната система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Подмяна на съществуващи помпени агрегати с реално отчитане на подобрена енергийна ефективност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Обекти с въведено честотно регулиране на мощността на инсталираните агрегати - отчетен ефект върху специфичния разход на ел. енергия в годишен аспект за куб. м пречистена вод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ализиран ефект при подмяна на аериращите системи на ПСОВ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Реализиран ефект от въвеждане на системи за комбинирано производство на ПСОВ – произведена/продадена ел. енергия. Степен на покритие на собствените нужди на ПС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 срок за отговор на писмени жалби на потребителит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 ефективност на изграждане на водомерното стопанство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Водомери/разходомери на водоизточници и на вход населени мест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Водомери/разходомери на пречиствателни съоръжения/ПСПВ/ПСОВ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Водомери на С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Анализ на постигнатото ниво на показател за качество: Ефективност на привеждане на водомерите в годност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Водомери/разходомери на водоизточници и на вход населени мест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/>
      </w:pPr>
      <w:r>
        <w:rPr>
          <w:color w:val="000000"/>
        </w:rPr>
        <w:t>Водомери/разходомери на пречиствателни съоръжен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Водомери на С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 присъединяване към водоснабдителната систе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нализ на постигнатото ниво на показател присъединяване към канализационната систе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оизводствена програм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нализ на производствената програма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 xml:space="preserve">Добити водни количества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Фактурирани доставен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Фактурирани отведен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3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Фактурирани пречистен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нализ на нивото на потребление- консумация на вода в л/ж/д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Баланс на водните количест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зпълнение на ремонтната програма по услуги и обекти, в т.ч. опис на други оперативни ремонт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Доставяне на вода на потребителите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Отвеждане на отпадъчни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Пречистване на отпадъчни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/>
      </w:pPr>
      <w:r>
        <w:rPr>
          <w:color w:val="000000"/>
        </w:rPr>
        <w:t>Доставяне на вода с непитейни качеств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>Доставяне на друг ВиК оператор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</w:rPr>
      </w:pPr>
      <w:r>
        <w:rPr>
          <w:color w:val="000000"/>
        </w:rPr>
        <w:t xml:space="preserve">Изпълнени мерки за подобряване организация на работат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о състояние и етап на внедряване на системи и регистр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истеми СКАДА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гистър на актив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/>
      </w:pPr>
      <w:r>
        <w:rPr>
          <w:color w:val="000000"/>
        </w:rPr>
        <w:t>Географска</w:t>
      </w:r>
      <w:r>
        <w:rPr>
          <w:color w:val="000000"/>
          <w:szCs w:val="24"/>
        </w:rPr>
        <w:t xml:space="preserve"> информационна система (ГИС)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гистър на авари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гистър на лабораторни изследвания за качеството на питейните вод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гистър на лабораторни изследвания за качеството на отпадъчните вод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>Регистър на оплаквания от потребител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гистър за утайките от ПСОВ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егистър на водомерите на СВО (средства за измерване)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истема за отчитане и фактуриране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color w:val="000000"/>
          <w:szCs w:val="24"/>
        </w:rPr>
        <w:t>Счетоводна система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о състояние и етап на внедряване на бази данн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аза данни с измерените количества вода на вход ВС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аза данни за контролни разходомери и дата логер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/>
      </w:pPr>
      <w:r>
        <w:rPr>
          <w:color w:val="000000"/>
          <w:szCs w:val="24"/>
        </w:rPr>
        <w:t xml:space="preserve">База данни за изчисляване на неизмерената законна консумация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>База данни за изразходваната електрическа енерг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аза данни с измерените количества вода на вход ПСПВ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аза данни с измерените количества вода на вход ПСОВ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аза данни за сключени и изпълнени договори за присъединяване 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993" w:footer="280" w:bottom="993"/>
          <w:pgNumType w:fmt="decimal"/>
          <w:formProt w:val="false"/>
          <w:textDirection w:val="lrTb"/>
          <w:docGrid w:type="default" w:linePitch="360" w:charSpace="0"/>
        </w:sectPr>
        <w:pStyle w:val="Heading4"/>
        <w:keepNext w:val="false"/>
        <w:keepLines w:val="false"/>
        <w:widowControl w:val="false"/>
        <w:numPr>
          <w:ilvl w:val="1"/>
          <w:numId w:val="3"/>
        </w:numPr>
        <w:spacing w:lineRule="auto" w:line="240" w:before="0" w:after="0"/>
        <w:ind w:left="1134" w:hanging="708"/>
        <w:jc w:val="both"/>
        <w:rPr>
          <w:color w:val="000000"/>
          <w:szCs w:val="24"/>
        </w:rPr>
      </w:pPr>
      <w:r>
        <w:rPr>
          <w:color w:val="000000"/>
          <w:szCs w:val="24"/>
        </w:rPr>
        <w:t>База данни с длъжностите и задълженията на персонала на ВиК оператора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II. ИКОНОМИЧЕСКА ЧАС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на общото финансово състояние на дружеството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казатели за оценка на капиталовата структура и собственостт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казатели за ефективност /коефициенти за ефективност на разходите и приходите/</w:t>
      </w:r>
    </w:p>
    <w:p>
      <w:pPr>
        <w:pStyle w:val="Heading4"/>
        <w:keepNext w:val="false"/>
        <w:keepLines w:val="false"/>
        <w:widowControl w:val="false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казатели за ликвидност /обща и бърза ликвидност/</w:t>
      </w:r>
      <w:r>
        <w:rPr>
          <w:b w:val="false"/>
          <w:i w:val="false"/>
          <w:color w:val="000000"/>
          <w:szCs w:val="24"/>
        </w:rPr>
        <w:t xml:space="preserve">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Анализ на финансовите показатели за ефективност на регулираната дейност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4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</w:rPr>
        <w:t>Ефективност на разходите за услугата доставяне на вода на потребителите</w:t>
      </w:r>
    </w:p>
    <w:p>
      <w:pPr>
        <w:pStyle w:val="Heading5"/>
        <w:keepNext w:val="false"/>
        <w:keepLines w:val="false"/>
        <w:widowControl w:val="false"/>
        <w:numPr>
          <w:ilvl w:val="2"/>
          <w:numId w:val="4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</w:rPr>
        <w:t>Ефективност на разходите за услугата отвеждане на отпадъчни вод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4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</w:rPr>
        <w:t>Ефективност на разходите за услугата пречистване на отпадъчни вод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4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Събираемост</w:t>
      </w:r>
    </w:p>
    <w:p>
      <w:pPr>
        <w:pStyle w:val="Heading5"/>
        <w:keepNext w:val="false"/>
        <w:keepLines w:val="false"/>
        <w:widowControl w:val="false"/>
        <w:numPr>
          <w:ilvl w:val="2"/>
          <w:numId w:val="4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 xml:space="preserve">Ефективност на персонала за услугата доставяне на вода на потребителите </w:t>
      </w:r>
    </w:p>
    <w:p>
      <w:pPr>
        <w:pStyle w:val="Heading5"/>
        <w:keepNext w:val="false"/>
        <w:keepLines w:val="false"/>
        <w:widowControl w:val="false"/>
        <w:numPr>
          <w:ilvl w:val="2"/>
          <w:numId w:val="4"/>
        </w:numPr>
        <w:spacing w:lineRule="auto" w:line="240" w:before="0" w:after="0"/>
        <w:ind w:left="1134" w:hanging="567"/>
        <w:jc w:val="both"/>
        <w:rPr>
          <w:color w:val="000000"/>
        </w:rPr>
      </w:pPr>
      <w:r>
        <w:rPr>
          <w:color w:val="000000"/>
        </w:rPr>
        <w:t>Ефективност на персонала за услугите отвеждане и пречистван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приходите и разходите на ВиК оператор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>Приходи от предоставяните услуг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6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риходи от предоставяните регулирани услуги: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/>
        <w:t>Доставяне на вода, в т. ч. битови потребители, бюджетни и търговски потребители, промишлени и други индустриални потребители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/>
        <w:t>Отвеждане на отпадъчни води, в т. ч. битови потребители, бюджетни и търговски потребители, промишлени и други индустриални потребители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/>
        <w:t>Пречистване на отпадъчни води, в т. ч. битови потребители, бюджетни и търговски потребители, промишлени и други индустриални потребители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1440" w:hanging="306"/>
        <w:jc w:val="both"/>
        <w:rPr/>
      </w:pPr>
      <w:r>
        <w:rPr/>
        <w:t>Доставяне на вода с непитейни качества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1440" w:hanging="306"/>
        <w:jc w:val="both"/>
        <w:rPr/>
      </w:pPr>
      <w:r>
        <w:rPr/>
        <w:t>Доставяне на вода на друг ВиК оператор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1440" w:hanging="306"/>
        <w:jc w:val="both"/>
        <w:rPr/>
      </w:pPr>
      <w:r>
        <w:rPr/>
        <w:t>Присъединяване на потребители към водоснабдителните системи</w:t>
      </w:r>
    </w:p>
    <w:p>
      <w:pPr>
        <w:pStyle w:val="Heading6"/>
        <w:keepNext w:val="true"/>
        <w:keepLines/>
        <w:numPr>
          <w:ilvl w:val="3"/>
          <w:numId w:val="7"/>
        </w:numPr>
        <w:tabs>
          <w:tab w:val="clear" w:pos="709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1440" w:hanging="306"/>
        <w:jc w:val="both"/>
        <w:rPr/>
      </w:pPr>
      <w:r>
        <w:rPr/>
        <w:t>Присъединяване на потребители към канализационните систем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6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риходи от нерегулирана дейност</w:t>
      </w:r>
    </w:p>
    <w:p>
      <w:pPr>
        <w:pStyle w:val="Heading5"/>
        <w:keepNext w:val="false"/>
        <w:keepLines w:val="false"/>
        <w:widowControl w:val="false"/>
        <w:numPr>
          <w:ilvl w:val="2"/>
          <w:numId w:val="6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риходи от лихви за просрочени вземания от регулирани услуги</w:t>
      </w:r>
    </w:p>
    <w:p>
      <w:pPr>
        <w:pStyle w:val="Heading5"/>
        <w:keepNext w:val="false"/>
        <w:keepLines w:val="false"/>
        <w:widowControl w:val="false"/>
        <w:numPr>
          <w:ilvl w:val="2"/>
          <w:numId w:val="6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риходи от строителство</w:t>
      </w:r>
    </w:p>
    <w:p>
      <w:pPr>
        <w:pStyle w:val="Heading5"/>
        <w:keepNext w:val="false"/>
        <w:keepLines w:val="false"/>
        <w:widowControl w:val="false"/>
        <w:numPr>
          <w:ilvl w:val="2"/>
          <w:numId w:val="6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руги приходи</w:t>
      </w:r>
    </w:p>
    <w:p>
      <w:pPr>
        <w:pStyle w:val="Normal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Анализ на утвърдените и отчетени разходи 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/>
      </w:pPr>
      <w:r>
        <w:rPr>
          <w:color w:val="000000"/>
          <w:lang w:eastAsia="da-DK"/>
        </w:rPr>
        <w:t>Разходи по икономически елементи по регулирани услуг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440" w:hanging="306"/>
        <w:rPr/>
      </w:pPr>
      <w:r>
        <w:rPr/>
        <w:t>Доставяне на вода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440" w:hanging="306"/>
        <w:rPr/>
      </w:pPr>
      <w:r>
        <w:rPr/>
        <w:t>Отвеждане на отпадъчни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440" w:hanging="306"/>
        <w:rPr/>
      </w:pPr>
      <w:r>
        <w:rPr/>
        <w:t>Пречистване на отпадъчни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440" w:hanging="306"/>
        <w:rPr/>
      </w:pPr>
      <w:r>
        <w:rPr/>
        <w:t>Доставяне на вода с непитейни качества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440" w:hanging="306"/>
        <w:rPr/>
      </w:pPr>
      <w:r>
        <w:rPr/>
        <w:t>Доставяне на вода на друг ВиК оператор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rPr/>
      </w:pPr>
      <w:r>
        <w:rPr/>
        <w:t>Разходи за присъединяване на потребители към водоснабдителните систем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rPr/>
      </w:pPr>
      <w:r>
        <w:rPr/>
        <w:t>Разходи за присъединяване на потребители към канализационните систем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/>
      </w:pPr>
      <w:r>
        <w:rPr>
          <w:color w:val="000000"/>
          <w:lang w:eastAsia="da-DK"/>
        </w:rPr>
        <w:t>Разходи за нерегулирана дейност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Разпределение на разходи за административна и спомагателна дейност по услуги и системи. Коефициенти на разпределение.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Разпределение на разходи за амортизации на дълготрайни активи  за административна и спомагателна дейност по услуги и системи. Коефициенти на разпределение.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Непризнати разход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Социална програма</w:t>
      </w:r>
    </w:p>
    <w:p>
      <w:pPr>
        <w:pStyle w:val="Normal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предвидените бъдещи разходи и реално извършените, по услуг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твеждане на отпадъчни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речистване на отпадъчни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 с непитейни качеств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 на друг ВиК оператор</w:t>
      </w:r>
    </w:p>
    <w:p>
      <w:pPr>
        <w:pStyle w:val="Normal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персонала на ВиК оператор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>Персонал, зает в регулираните услуг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Отвеждане на отпадъчни вод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Пречистване на отпадъчни вод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 с непитейни качества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rPr/>
      </w:pPr>
      <w:r>
        <w:rPr>
          <w:color w:val="000000"/>
          <w:lang w:eastAsia="da-DK"/>
        </w:rPr>
        <w:t>Доставяне на вода на друг ВиК оператор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ерсонал за нерегулирана дейност</w:t>
      </w:r>
    </w:p>
    <w:p>
      <w:pPr>
        <w:pStyle w:val="Normal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целите на инвестиционната програма и нейния ефект върху подобряване качеството на ВиК услугите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Структура и изпълнение на инвестиционната програма.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szCs w:val="24"/>
          <w:lang w:eastAsia="da-DK"/>
        </w:rPr>
      </w:pPr>
      <w:r>
        <w:rPr>
          <w:color w:val="000000"/>
          <w:lang w:eastAsia="da-DK"/>
        </w:rPr>
        <w:t>Доставяне на вода на потребителите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ъв водоизточници и санитарно-охранителни зон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довеждащи съоръжения и разпределителна водопроводна мрежа над 10 м.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пречиствателни станции за питейни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резервоари, хлораторни  и помпени станции, хидрофор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сградни водопроводни отклонения и кранове и хидрант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измерване на вход, зониране на водопроводната мрежа - контролно измерване, управление на налягането, проучване и моделиране на водопроводната мрежа.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СКАДА за водоснабдяване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 в автомобили, строителна и специализирана механизация, и друго специализирано оборудване за водоснабдяване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твеждане на отпадъчни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канализационни помпени станци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рехабилитация и разширение на главни канализационни колектори и клонове, и канализационна мрежа над 10 м.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сградни канализационни отклонения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СКАДА за отвеждане на отпадъчните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 xml:space="preserve">Описание на изпълнените инвестиции в публични активи в проучване и моделиране на канализационната мрежа 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 в автомобили, строителна и специализирана механизация, и друго специализирано оборудване за канализация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речистване на отпадъчни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пречиствателни станции за отпадъчни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СКАДА за пречистване на отпадъчните вод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 в автомобили, строителна и специализирана механизация, и друго специализирано оборудване за пречистване на отпадъчните вод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бслужване на клиенти (приходни водомери и приходни водомери с дистанционно отчитане)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Транспорт, администрация и ИТ (системи, регистри и бази данни)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 в сгради, стопански инвентар, и автомобил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 в информационни систем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 в информационни системи и ГИС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 с непитейни качества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оставяне на вода на друг ВиК оператор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собствени активи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Описание на изпълнените инвестиции в публич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Нерегулирана дейност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формация за отчетени и фактурирани инвестиции към асоциацията по ВиК или Общинският съвет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формация за начално и крайно салдо и обороти по сметка 207 (613 или еквивалент) и съпоставяне с отчетените стойности на извършени инвестиции – общо, по услуги и системи, с приложена аналитична оборотна ведомост за периода 01.01.202</w:t>
      </w:r>
      <w:r>
        <w:rPr>
          <w:color w:val="000000"/>
          <w:lang w:val="en-US" w:eastAsia="da-DK"/>
        </w:rPr>
        <w:t>1</w:t>
      </w:r>
      <w:r>
        <w:rPr>
          <w:color w:val="000000"/>
          <w:lang w:eastAsia="da-DK"/>
        </w:rPr>
        <w:t xml:space="preserve"> – 31.12.202</w:t>
      </w:r>
      <w:r>
        <w:rPr>
          <w:color w:val="000000"/>
          <w:lang w:val="en-US" w:eastAsia="da-DK"/>
        </w:rPr>
        <w:t>1</w:t>
      </w:r>
      <w:r>
        <w:rPr>
          <w:color w:val="000000"/>
          <w:lang w:eastAsia="da-DK"/>
        </w:rPr>
        <w:t xml:space="preserve"> г. Да се представи обосновка при различия в съпостяването.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вестиции за постигане на показателите за качество и за подобряване на дейността и ефективността на ВиК оператора – ефект върху показателите за качество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Механизми за финансиране на инвестициите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вестиции от собствени средства в собстве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вестиции с привлечени средства в собстве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вестиции от собствени средства в публич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вестиции с привлечени средства в публич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Специална инвестиционна сметка за мехамизъм за реинвестиране на част от приходите (МРП) за отчетната година – начално салдо, дебитни и кредитни обороти, крайно салдо. Анализ на предоставени по бизнес план амортизационни отчисления и възвръщаемост спрямо изразходените средства за инвестиции на публични ВиК активи за отчетната година.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val="en-US" w:eastAsia="da-DK"/>
        </w:rPr>
      </w:pPr>
      <w:r>
        <w:rPr>
          <w:color w:val="000000"/>
          <w:lang w:eastAsia="da-DK"/>
        </w:rPr>
        <w:t>Причини за неизпълнение на инвестиционната програм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Информация за отчетените</w:t>
      </w:r>
      <w:r>
        <w:rPr>
          <w:color w:val="000000"/>
          <w:lang w:val="en-US" w:eastAsia="da-DK"/>
        </w:rPr>
        <w:t xml:space="preserve"> </w:t>
      </w:r>
      <w:r>
        <w:rPr>
          <w:color w:val="000000"/>
          <w:lang w:eastAsia="da-DK"/>
        </w:rPr>
        <w:t>инвестиции, изпълнени по Оперативна програма“Околна среда 2014-2020“ (ОПОС). Източник на финансиране.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 </w:t>
      </w:r>
      <w:r>
        <w:rPr>
          <w:color w:val="000000"/>
          <w:lang w:eastAsia="da-DK"/>
        </w:rPr>
        <w:t>За услугата доставяне на вода на потребителите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 </w:t>
      </w:r>
      <w:r>
        <w:rPr>
          <w:color w:val="000000"/>
          <w:lang w:eastAsia="da-DK"/>
        </w:rPr>
        <w:t>За услугата отвеждане на отпадъчните вод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 </w:t>
      </w:r>
      <w:r>
        <w:rPr>
          <w:color w:val="000000"/>
          <w:lang w:eastAsia="da-DK"/>
        </w:rPr>
        <w:t>За услугата пречистване на отпадъчните вод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 </w:t>
      </w:r>
      <w:r>
        <w:rPr>
          <w:color w:val="000000"/>
          <w:lang w:eastAsia="da-DK"/>
        </w:rPr>
        <w:t>За услугата доставяне на вода на друг ВиК оператор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ълготрайни активи (ДА) - анализ на заприходените и отписани ДА през отчетната година, амортизационен план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Заприходени ДА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Заприходени в група 20 и 21 собствени дълготрай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  <w:lang w:eastAsia="da-DK"/>
        </w:rPr>
        <w:t>Заприходени в група 20 и 21 публични дълготрайни активи, изградени със собствени средства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В т.ч. ПДА, изградени по ОПОС като съфинансиране на бенефициента (финансирани със собствени средства или от външно финансиране/заем)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  <w:lang w:eastAsia="da-DK"/>
        </w:rPr>
        <w:t>Заприходени в група 91 публични дълготрайни активи, предоставени за експлоатация и поддръжка</w:t>
      </w:r>
    </w:p>
    <w:p>
      <w:pPr>
        <w:pStyle w:val="Heading6"/>
        <w:numPr>
          <w:ilvl w:val="3"/>
          <w:numId w:val="7"/>
        </w:numPr>
        <w:tabs>
          <w:tab w:val="clear" w:pos="709"/>
          <w:tab w:val="left" w:pos="1985" w:leader="none"/>
        </w:tabs>
        <w:spacing w:lineRule="auto" w:line="240" w:before="0" w:after="0"/>
        <w:ind w:left="1134" w:hanging="0"/>
        <w:jc w:val="both"/>
        <w:rPr/>
      </w:pPr>
      <w:r>
        <w:rPr/>
        <w:t>В т.ч. ПДА, изградени по ОПОС с безвъзмездно финансиране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тписани ДА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тписани от група 20 и 21 собствени дълготрай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тписани от група 20 и 21 публични дълготрайни активи, изградени със собствени средства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Отписани от група 91 публични дълготрайни активи, предоставени за експлоатация и поддръжк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Амортизационен план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Амортизационен план на собствените дълготрайни активи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/>
      </w:pPr>
      <w:r>
        <w:rPr>
          <w:color w:val="000000"/>
          <w:lang w:eastAsia="da-DK"/>
        </w:rPr>
        <w:t>Амортизационен план на публични дълготрайни активи, изградени със собствени средства</w:t>
      </w:r>
    </w:p>
    <w:p>
      <w:pPr>
        <w:pStyle w:val="Heading5"/>
        <w:numPr>
          <w:ilvl w:val="2"/>
          <w:numId w:val="7"/>
        </w:numPr>
        <w:spacing w:lineRule="auto" w:line="240" w:before="0" w:after="0"/>
        <w:ind w:left="1134" w:hanging="567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Амортизационен план на публичните дълготрайни активи, предоставени за експлоатация и поддръжка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събираемостт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Събираемост на вземаният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 xml:space="preserve">Вътрешна организация - наличен персонал, използвани практики, автоматизиране на процеса, резултат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 xml:space="preserve">Външни контрактори - наличие, използване, резултати </w:t>
      </w:r>
    </w:p>
    <w:p>
      <w:pPr>
        <w:pStyle w:val="Normal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привлечения капитал на ВиК оператор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ългосрочни задължен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Краткострочни задължен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Финансиран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Финансов лизинг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социалната поносимост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Размер на социалната поносимост спрямо доходите на домакинство за обслужваната от ВиК оператора територия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Действащи цени на ВиК услуги</w:t>
      </w:r>
    </w:p>
    <w:p>
      <w:pPr>
        <w:pStyle w:val="Normal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da-DK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на оборотния капитал – вземания, материални запаси, задължен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Вземания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 xml:space="preserve">Материални запас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7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Задъл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lang w:eastAsia="da-DK"/>
        </w:rPr>
      </w:pPr>
      <w:r>
        <w:rPr>
          <w:rFonts w:cs="Times New Roman" w:ascii="Times New Roman" w:hAnsi="Times New Roman"/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не на ЕСР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V. Справки с отчетни данни за 2021 г., съгласно Единен електронен модел за изпълнение на одобрените бизнес планове и ЕСРО за 2021 г., част ЕСРО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ланс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корекции и рекласификаци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за приходи и разх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нерегулираната дейност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непризнати разх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коригирани разход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си за водовземане и за заустване</w:t>
        <w:tab/>
        <w:tab/>
        <w:tab/>
        <w:tab/>
        <w:tab/>
        <w:tab/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количества за такса водовземане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количества за такса заустване за услугата отвеждане на отпадъчните в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>Пояснителни бележки за посочените количества за такса заустване за услугата пречистване на отпадъчните вод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урирани количества по ВиК услуг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количества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ълготрайни актив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корекции и рекласификаци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ен капитал на ВиК оператора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>
          <w:color w:val="000000"/>
          <w:lang w:eastAsia="da-DK"/>
        </w:rPr>
      </w:pPr>
      <w:r>
        <w:rPr>
          <w:color w:val="000000"/>
          <w:lang w:eastAsia="da-DK"/>
        </w:rPr>
        <w:t>Пояснителни бележки за посочените заем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>Пояснителни бележки за посочените коригирани разход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ходи 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>Пояснителни бележки за посочените приходи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и потребители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color w:val="000000"/>
          <w:lang w:eastAsia="da-DK"/>
        </w:rPr>
        <w:t>Пояснителни бележки за посочените присъединявания</w:t>
      </w:r>
    </w:p>
    <w:p>
      <w:pPr>
        <w:pStyle w:val="Normal"/>
        <w:widowControl w:val="false"/>
        <w:spacing w:lineRule="auto" w:line="240" w:before="0" w:after="0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</w:t>
      </w:r>
    </w:p>
    <w:p>
      <w:pPr>
        <w:pStyle w:val="Heading4"/>
        <w:keepNext w:val="false"/>
        <w:keepLines w:val="false"/>
        <w:widowControl w:val="false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color w:val="000000"/>
          <w:lang w:eastAsia="da-DK"/>
        </w:rPr>
        <w:t>Пояснителни бележки за посочения персонал</w:t>
      </w:r>
    </w:p>
    <w:p>
      <w:pPr>
        <w:pStyle w:val="Normal"/>
        <w:rPr>
          <w:color w:val="000000"/>
          <w:lang w:eastAsia="da-DK"/>
        </w:rPr>
      </w:pPr>
      <w:r>
        <w:rPr>
          <w:color w:val="000000"/>
          <w:lang w:eastAsia="da-DK"/>
        </w:rPr>
      </w:r>
    </w:p>
    <w:p>
      <w:pPr>
        <w:pStyle w:val="Normal"/>
        <w:widowControl w:val="false"/>
        <w:spacing w:lineRule="auto" w:line="240" w:before="0" w:after="0"/>
        <w:rPr>
          <w:lang w:eastAsia="da-DK"/>
        </w:rPr>
      </w:pPr>
      <w:r>
        <w:rPr>
          <w:lang w:eastAsia="da-DK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V. Одиторски докла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2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/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i w:val="false"/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i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i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i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i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i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i w:val="false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/>
        <w:b/>
        <w:rFonts w:eastAsia="Calibri"/>
        <w:color w:val="00000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1571" w:hanging="720"/>
      </w:pPr>
      <w:rPr>
        <w:i w:val="false"/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i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i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i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i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i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i w:val="false"/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851"/>
      <w:outlineLvl w:val="5"/>
    </w:pPr>
    <w:rPr>
      <w:rFonts w:ascii="Times New Roman" w:hAnsi="Times New Roman" w:eastAsia="Times New Roman" w:cs="Times New Roman"/>
      <w:bCs/>
      <w:sz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eastAsia="Calibri"/>
      <w:b/>
      <w:i/>
    </w:rPr>
  </w:style>
  <w:style w:type="character" w:styleId="WW8Num7z2">
    <w:name w:val="WW8Num7z2"/>
    <w:qFormat/>
    <w:rPr>
      <w:rFonts w:eastAsia="Calibri"/>
      <w:b w:val="false"/>
      <w:i w:val="false"/>
    </w:rPr>
  </w:style>
  <w:style w:type="character" w:styleId="WW8Num7z3">
    <w:name w:val="WW8Num7z3"/>
    <w:qFormat/>
    <w:rPr>
      <w:rFonts w:eastAsia="Calibri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eastAsia="Calibri"/>
      <w:b/>
      <w:i/>
      <w:color w:val="000000"/>
    </w:rPr>
  </w:style>
  <w:style w:type="character" w:styleId="WW8Num10z2">
    <w:name w:val="WW8Num10z2"/>
    <w:qFormat/>
    <w:rPr>
      <w:rFonts w:eastAsia="Calibri"/>
      <w:b w:val="false"/>
      <w:i w:val="false"/>
    </w:rPr>
  </w:style>
  <w:style w:type="character" w:styleId="WW8Num10z3">
    <w:name w:val="WW8Num10z3"/>
    <w:qFormat/>
    <w:rPr>
      <w:rFonts w:eastAsia="Calibri"/>
      <w:i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color w:val="4F81BD"/>
      <w:sz w:val="24"/>
      <w:szCs w:val="22"/>
      <w:lang w:val="bg-BG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2"/>
      <w:lang w:val="bg-BG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color w:val="243F60"/>
      <w:sz w:val="24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sz w:val="24"/>
      <w:szCs w:val="22"/>
      <w:lang w:val="bg-BG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jc w:val="left"/>
    </w:pPr>
    <w:rPr>
      <w:rFonts w:ascii="Calibri" w:hAnsi="Calibri" w:cs="Calibri"/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4:00Z</dcterms:created>
  <dc:creator>Ivailo Kastchiev</dc:creator>
  <dc:description/>
  <cp:keywords/>
  <dc:language>en-US</dc:language>
  <cp:lastModifiedBy>Silvia Marinova</cp:lastModifiedBy>
  <cp:lastPrinted>2022-01-06T10:41:00Z</cp:lastPrinted>
  <dcterms:modified xsi:type="dcterms:W3CDTF">2022-01-17T08:30:00Z</dcterms:modified>
  <cp:revision>81</cp:revision>
  <dc:subject/>
  <dc:title/>
</cp:coreProperties>
</file>